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« УТВЕРЖДЕНА</w:t>
      </w:r>
    </w:p>
    <w:p>
      <w:pPr>
        <w:pStyle w:val="Normal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шинского муниципального округа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Тве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30.12.2025                 № 952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УТВЕРЖДЕНА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ин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5.12.2024                 № 960-1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1247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системы гражданской обороны, защиты населения от чрезвычайных ситуаций и снижения рисков их возникновения на территории  Кашинского муниципального округа Тверской области на 2025-2030 годы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Кашин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25 г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ab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6"/>
        <w:gridCol w:w="2504"/>
        <w:gridCol w:w="738"/>
        <w:gridCol w:w="695"/>
        <w:gridCol w:w="696"/>
        <w:gridCol w:w="695"/>
        <w:gridCol w:w="696"/>
        <w:gridCol w:w="696"/>
        <w:gridCol w:w="902"/>
      </w:tblGrid>
      <w:tr>
        <w:trPr>
          <w:trHeight w:val="24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истемы гражданской обороны, защиты населения от чрезвычайных ситуаций и снижения рисков их возникновения на территории Кашинского муниципального округа Тверской области на 2025-2030 годы»</w:t>
            </w:r>
          </w:p>
        </w:tc>
      </w:tr>
      <w:tr>
        <w:trPr>
          <w:trHeight w:val="36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1.12.199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8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резвычай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туац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род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оген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рактер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1.12.199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9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2.02.199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8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роне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 Постановление Правительства Российской Федерации от 24.03.1997 №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 Постановление Правительства Российской Федерации от 18.09.2020 № 1485 «О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;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 Постановление Правительства Российской Федерации от 30.12.2003 № 794 «О единой государственной системе предупреждения и ликвидации чрезвычайных ситуаци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</w:tc>
      </w:tr>
      <w:tr>
        <w:trPr>
          <w:trHeight w:val="36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ы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шинского муниципального округа Тверской области.</w:t>
            </w:r>
          </w:p>
        </w:tc>
      </w:tr>
      <w:tr>
        <w:trPr>
          <w:trHeight w:val="24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гражданской обороны и чрезвычайным ситуациям Администрации Кашинского муниципального округа Тверской области, МКУ Управление сельскими территориями.</w:t>
            </w:r>
          </w:p>
        </w:tc>
      </w:tr>
      <w:tr>
        <w:trPr>
          <w:trHeight w:val="33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населения от опасностей чрезвычайных ситуаций природного и техногенного характера в мирное и военное время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50" w:hanging="5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50" w:hanging="5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дпрограмма 1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здание условий для успешного развития системы гражданской обороны на территории Кашинского муниципального округа Твер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дпрограмма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дежно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щиты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и территори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шинского муниципального округа Тверской област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следстви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чрезвычайных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итуаци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иродног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хногенног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характер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3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еспечение пожарной безопасности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шинского муниципального округа Твер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на сельских территориях Кашинского муниципального округа Тверской области»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</w:p>
        </w:tc>
      </w:tr>
      <w:tr>
        <w:trPr>
          <w:trHeight w:val="529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ффективная защита населения, материальных и культурных ценностей на территории Кашинского муниципального округа Тверской области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      </w:r>
          </w:p>
          <w:p>
            <w:pPr>
              <w:pStyle w:val="ConsPlusCell"/>
              <w:ind w:firstLine="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с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жение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количеств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ЧС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атериальн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ого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щерб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т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и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повышение полноты информационного обеспечения населения в местах массового пребывания при угрозе возникновения ЧС и в ЧС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охране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жиз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здоровья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раждан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меньше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числ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гибши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страдавши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величе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числ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пасенны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также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нижени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атериального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щерб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чрезвычайны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итуация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оисшествия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азличного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асштаб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щий объем финансирования муниципальной программы из бюджета Кашинского муниципального округа Тверской области на 2025- 2030 годы –28508,4 (тыс.руб.) в том числе: </w:t>
            </w:r>
          </w:p>
        </w:tc>
      </w:tr>
      <w:tr>
        <w:trPr>
          <w:trHeight w:val="345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225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дпрограмма 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Создание условий для успешного развития системы гражданской обороны  на территории Кашинского муниципального округа Тверской област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.0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.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.0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</w:t>
            </w:r>
          </w:p>
        </w:tc>
      </w:tr>
      <w:tr>
        <w:trPr>
          <w:trHeight w:val="2880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одпрограмма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адежной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щиты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а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ерриторий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ашинского муниципального округа Тверской области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ледствий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чрезвычайных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итуаций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иродного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ехногенного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характера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»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15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30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10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80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80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80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498,4</w:t>
            </w:r>
          </w:p>
        </w:tc>
      </w:tr>
      <w:tr>
        <w:trPr>
          <w:trHeight w:val="2100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  <w:highlight w:val="red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Подпрограмма 3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Обеспечение пожарной безопасности на территории Кашинского муниципального округа Твер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0,0</w:t>
            </w:r>
          </w:p>
        </w:tc>
      </w:tr>
      <w:tr>
        <w:trPr>
          <w:trHeight w:val="2100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одпрограмма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«Обеспечение пожарной безопасности на сельских территориях Кашинского муниципального округа Твер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40,0</w:t>
            </w:r>
          </w:p>
        </w:tc>
      </w:tr>
      <w:tr>
        <w:trPr>
          <w:trHeight w:val="444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25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70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50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20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20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20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508,4</w:t>
            </w:r>
          </w:p>
        </w:tc>
      </w:tr>
    </w:tbl>
    <w:p>
      <w:pPr>
        <w:pStyle w:val="ConsPlusCell"/>
        <w:ind w:firstLine="617"/>
        <w:jc w:val="center"/>
        <w:rPr>
          <w:rFonts w:ascii="Times New Roman" w:hAnsi="Times New Roman" w:cs="Times New Roman"/>
          <w:b/>
          <w:b/>
          <w:color w:val="4F81BD"/>
          <w:sz w:val="28"/>
          <w:szCs w:val="28"/>
        </w:rPr>
      </w:pPr>
      <w:r>
        <w:rPr>
          <w:rFonts w:cs="Times New Roman" w:ascii="Times New Roman" w:hAnsi="Times New Roman"/>
          <w:b/>
          <w:color w:val="4F81BD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Cell"/>
        <w:ind w:firstLine="61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ая характеристика сферы реализации</w:t>
      </w:r>
    </w:p>
    <w:p>
      <w:pPr>
        <w:pStyle w:val="ConsPlusCell"/>
        <w:ind w:firstLine="6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й программы</w:t>
      </w:r>
    </w:p>
    <w:p>
      <w:pPr>
        <w:pStyle w:val="ConsPlusCell"/>
        <w:ind w:firstLine="6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е ситуации в современной действительности все чаще становятся серьезной угрозой общественной стабильности, наносят непоправимый ущерб здоровью и материальному достатку людей. Первое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нимаю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г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ж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к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бле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люч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и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ите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щ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ж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г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ойчив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ут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мес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ил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программа «Развитие системы гражданской обороны, защиты населения от чрезвычайных ситуаций и снижения рисков их возникновения на территории Кашинского муниципального округа Тверской области на 2025-2030 год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струмен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вентив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т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чин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копл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щерб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ев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иент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а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ви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коренну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рем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та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г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тастро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знеобеспе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елове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ходя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ритичес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зиден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твращ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щественн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на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мею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че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гу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ы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и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о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вл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и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прежд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ующ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с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ас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оны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л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озна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бежд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ж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прежд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вер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яем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едр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р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е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жающ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станов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кж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тив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овещ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оя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то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лич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а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асност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ктив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реме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лекоммуникацио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тив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г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ователь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ащ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и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твращ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гатив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ыв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че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е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ценари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г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излож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но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ханизм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лгорит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держ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епрерыв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ниторин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о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прос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ам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держа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то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г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енност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че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ценари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г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че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чес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исключа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а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щерб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цен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сурс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мож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ы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игну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тольк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но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звол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х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аз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ологичес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Цели программы</w:t>
      </w:r>
    </w:p>
    <w:p>
      <w:pPr>
        <w:pStyle w:val="ConsPlusCell"/>
        <w:ind w:firstLine="6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Обеспечение защиты населения от опасностей чрезвычайных ситуаций природного и техногенного характера в мирное и военное время.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Cell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одпрограмма 1 «Создание условий для успешного развития системы гражданской обороны на территории Кашинского муниципального округа Твер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1. Задач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одпрограммы 1 «Создание условий для успешного развития системы гражданской обороны на территории Кашинского муниципального округа Тверской области связана с решением следующих задач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8023"/>
      <w:bookmarkStart w:id="1" w:name="sub_8026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- задача 1 «Организация обучения населения способам защиты и действиям при возникновении чрезвычайной ситуации»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дача 2 «Повышение уровня готовности к оперативному реагированию Кашинского звена ТП РСЧС Кашинского муниципального округа Тверской области на ЧС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1 «Организация обучения населения способам защиты и действиям при возникновении чрезвычайной ситуации» оценивается с помощью следующих показателе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населения, обученная способам защиты и действиям при возникновении чрезвычайных ситуац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2«Повышение уровня готовности к оперативному реагированию Кашинского звена ТП РСЧС Кашинского муниципального округа Тверской области на ЧС» оценивается с помощью следующих показателе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подготовки к оперативному реагированию членов Кашинского звена ТП РСЧС Кашинского муниципального округа Тверской области на ЧС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задач подпрограммы 1 по годам реализации приведены в приложении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4F81BD"/>
          <w:sz w:val="28"/>
          <w:szCs w:val="28"/>
        </w:rPr>
      </w:pPr>
      <w:r>
        <w:rPr>
          <w:rFonts w:cs="Times New Roman" w:ascii="Times New Roman" w:hAnsi="Times New Roman"/>
          <w:b/>
          <w:color w:val="4F81BD"/>
          <w:sz w:val="28"/>
          <w:szCs w:val="28"/>
        </w:rPr>
      </w:r>
      <w:bookmarkStart w:id="2" w:name="sub_8023"/>
      <w:bookmarkStart w:id="3" w:name="sub_8026"/>
      <w:bookmarkStart w:id="4" w:name="sub_8023"/>
      <w:bookmarkStart w:id="5" w:name="sub_8026"/>
      <w:bookmarkEnd w:id="4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 Мероприятия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задачи 1 «</w:t>
      </w:r>
      <w:r>
        <w:rPr>
          <w:rFonts w:cs="Times New Roman" w:ascii="Times New Roman" w:hAnsi="Times New Roman"/>
          <w:sz w:val="28"/>
          <w:szCs w:val="28"/>
        </w:rPr>
        <w:t>Организация обучения населения способам защиты и действиям при возникновении чрезвычайной ситуации» осуществляется посредством выполнения следующих административных мероприят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рганизация обучения населения способам защиты и действиям при возникновении чрезвычайной ситуации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бучение населения способам защиты и действиям при возникновении чрезвычайной ситуации»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2 «Повышение уровня готовности к оперативному реагированию Кашинского звена ТП РСЧС Кашинского муниципального округа Тверской области на ЧС» осуществляется посредством выполнения следующих административных мероприят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рганизация мероприятий к оперативному реагированию Кашинского звена ТП РСЧС Кашинского муниципального округа Тверской области на ЧС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бучение лиц к оперативному реагированию Кашинского звена ТП РСЧС Кашинского муниципального округа Тверской области на ЧС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аждого административного мероприятия и мероприятия подпрограммы 1 оценивается с помощью показателей, перечень которых и их значение по годам приведены в приложении 1 к настоящей Программ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6" w:name="Par242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3.3. Объем финансовых ресурсов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й для реализации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е ассигнования на реализацию подпрограммы 1 «Создание условий для успешного развития системы гражданской обороны на территории Кашинского муниципального округа Тверской области не предусматриваютс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 Подпрограмма 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дежно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щит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рритори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Кашинского муниципального округа Тверской област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ледств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родн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огенн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арактер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1. Задачи подпрограмм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подпрограммы 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еж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щит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территор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шинского муниципального округа Тверской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 последствий чрезвычайных ситуаций природного и техногенного характера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ана с решением следующих задач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1022"/>
      <w:bookmarkEnd w:id="7"/>
      <w:r>
        <w:rPr>
          <w:rFonts w:cs="Times New Roman" w:ascii="Times New Roman" w:hAnsi="Times New Roman"/>
          <w:sz w:val="28"/>
          <w:szCs w:val="28"/>
        </w:rPr>
        <w:tab/>
        <w:t>- Задача 1 «Повышение информирования населения о чрезвычайных ситуациях природного и техногенного характера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ча 2 «Повышение устойчивого функционирования гидротехнических сооружений на территории Кашинского муниципального округа Тверской области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1022"/>
      <w:bookmarkStart w:id="9" w:name="sub_110251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- Задача 3 «Проведение эвакуационных аварийно- спасательных мероприятий» (при необходимости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шение задачи 1 «Повышение информирования населения о чрезвычайных ситуациях природного и техногенного характера» оценивается с помощью следующих показателей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ля расходов Кашинского муниципального округа Тверской области, предусмотренных в рамках муниципальной программы на повышение информирования населения о чрезвычайных ситуациях природного и техногенного характер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ешение задачи 2 «Повышение устойчивого функционирования гидротехнических сооружений на территории Кашинского муниципального округа Тверской области»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ля расходов Кашинского муниципального округа Тверской области, предусмотренных в рамках муниципальной программы на повышение устойчивого функционирования гидротехнических сооружений на территории Кашинского муниципального округа Тверской област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 Решение задачи 3 «Проведение эвакуационных аварийно- спасательных мероприятий» оценивается с помощью следующих показателей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ля расходов Кашинского муниципального округа Тверской области, предусмотренных в рамках муниципальной программы на проведение эвакуационных аварийно- спасательных мероприят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задач подпрограммы 2 по годам реализации приведены в приложении 1 к настоящей Программе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0" w:name="sub_110251"/>
      <w:bookmarkStart w:id="11" w:name="sub_110251"/>
      <w:bookmarkEnd w:id="11"/>
    </w:p>
    <w:p>
      <w:pPr>
        <w:pStyle w:val="Normal"/>
        <w:autoSpaceDE w:val="false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 Мероприятия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Решение задачи 1</w:t>
      </w:r>
      <w:r>
        <w:rPr>
          <w:rFonts w:cs="Times New Roman" w:ascii="Times New Roman" w:hAnsi="Times New Roman"/>
          <w:sz w:val="28"/>
          <w:szCs w:val="28"/>
        </w:rPr>
        <w:t>«Повышение информирования населения о чрезвычайных ситуациях природного и техногенного характера» осуществляется посредством выполнения следующих мероприятий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ероприятие «Содержание и развитие единой дежурно- диспетчерской службы на территории Кашинского муниципального округа Тверской области»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Повышение процента оповещения и информирования населения и организаций о фактах возникновения чрезвычайных ситуаций»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мероприятие «Расходы на оплату исполнительных документов в сфере функционирования защитных сооружений гражданской обороны на территории Кашинского муниципального округа Тверской области»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ешение задачи 2 «Повышение устойчивого функционирования гидротехнических сооружений на территории Кашинского муниципального округа Тверской области»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ероприятие «</w:t>
      </w:r>
      <w:r>
        <w:rPr>
          <w:rFonts w:cs="Times New Roman" w:ascii="Times New Roman" w:hAnsi="Times New Roman"/>
          <w:sz w:val="28"/>
          <w:szCs w:val="28"/>
        </w:rPr>
        <w:t>Провед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дротехн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руж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ер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бучение лиц к оперативному реагированию на устойчивое функционирование гидротехнических сооружений на территории Кашинского муниципального округа Тверской области»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ероприятие «Расходы на оплату исполнительных документов в сфере функционирования гидротехнических сооружений на территории Кашинского муниципального округа Тверской обла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шение задачи 3 «Проведение эвакуационных аварийно- спасательных мероприятий» осуществляется посредством выполнения следующих мероприятий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Проведение при необходимости эвакуационных мероприятий в чрезвычайных ситуациях и организация их проведения»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административное мероприятие «Организация и проведение аварийно- спасательных и других неотложных работ при возникновении чрезвычайных ситуаций, а также поддержание общественного порядка при их проведени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аждого административного мероприятия и мероприятия подпрограммы 2 оценивается с помощью показателей, перечень которых и их значение по годам приведены в приложении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 Объем финансовых ресурсов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й для реализации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бюджетных ассигнований, выделенный на реализацию подпрограммы 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еж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щит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рритор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шинского муниципального округа Тверской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ледств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родн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хногенн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характер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, составляет 24498,4 тыс. руб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бюджетных ассигнований, выделенный на реализацию подпрограммы 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Обеспечение надёжной защиты населения и территорий Кашинского муниципального округа Тверской области от последствий чрезвычайных ситуаций природного и техногенного характер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 годам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и программы в разрезе задач приведен в Таблице 1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Таблица 1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2285"/>
        <w:gridCol w:w="2542"/>
        <w:gridCol w:w="2264"/>
        <w:gridCol w:w="1136"/>
      </w:tblGrid>
      <w:tr>
        <w:trPr/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бюджетных ассигнований, выделенный на реализацию подпрограммы 2, тыс. руб.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, тыс. руб.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а 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информирования населения о чрезвычайных ситуациях природного и техногенного характер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стойчивого функционирования гидротехнических сооружений на территории Кашинского муниципального округа Тверской област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вакуационных аварийно- спасательных мероприятий»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85,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15,9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10,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30,9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90,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10,4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8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0,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80,4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9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0,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80,4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0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0,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80,4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, тыс. руб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868,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0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498,4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 Механизм предоставления бюджетных ассигнований для выполнения мероприятий подпрограммы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Денежные средства перечисляются с лицевого счета Администрации Кашинского муниципального округа Тверской области в пределах лимитов бюджетных ассигнований, установленных на соответствующий год данной программ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5. Подпрограмма 3 «О</w:t>
      </w:r>
      <w:r>
        <w:rPr>
          <w:rFonts w:cs="Times New Roman" w:ascii="Times New Roman" w:hAnsi="Times New Roman"/>
          <w:b/>
          <w:sz w:val="27"/>
          <w:szCs w:val="27"/>
        </w:rPr>
        <w:t>беспечение пожарной безопасности на территории          Кашинского муниципального округа Тверской области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1. Задач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еализация подпрограммы 3 «О</w:t>
      </w:r>
      <w:r>
        <w:rPr>
          <w:rFonts w:cs="Times New Roman" w:ascii="Times New Roman" w:hAnsi="Times New Roman"/>
          <w:sz w:val="27"/>
          <w:szCs w:val="27"/>
        </w:rPr>
        <w:t xml:space="preserve">беспечение пожарной безопасности на территории Кашинского муниципального округа Тверской области» </w:t>
      </w:r>
      <w:r>
        <w:rPr>
          <w:rFonts w:cs="Times New Roman" w:ascii="Times New Roman" w:hAnsi="Times New Roman"/>
          <w:color w:val="000000"/>
          <w:sz w:val="27"/>
          <w:szCs w:val="27"/>
        </w:rPr>
        <w:t>связана с решением следующих задач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адача 1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  Кашинского муниципального округа Тверской области»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задача 2 «Создание условий для обеспечения пожарной безопасности на территории Кашинского муниципального округа Тверской области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задачи 1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 Кашинского муниципального округа Тверской области» оценивается с помощью следующих показателей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ля расходов Кашинского муниципального округа Тверской области, предусмотренных в рамках муниципальной программы на создание условий</w:t>
      </w:r>
      <w:r>
        <w:rPr>
          <w:rFonts w:cs="Times New Roman" w:ascii="Times New Roman" w:hAnsi="Times New Roman"/>
          <w:sz w:val="28"/>
          <w:szCs w:val="28"/>
        </w:rPr>
        <w:t xml:space="preserve"> 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Кашинского муниципального округа Тверской области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задачи 2 «Создание условий для обеспечения пожарной безопасности на территории Кашинского муниципального округа Тверской области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ля населения прошедшее обучение правилам пожарной безопасности на территории Кашинского муниципального округа Твер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задач подпрограммы 3 по годам реализации приведены в приложении 1 к настоящей Программе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5.2. Мероприятия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Решение задачи 1</w:t>
      </w:r>
      <w:r>
        <w:rPr>
          <w:rFonts w:cs="Times New Roman" w:ascii="Times New Roman" w:hAnsi="Times New Roman"/>
          <w:sz w:val="28"/>
          <w:szCs w:val="28"/>
        </w:rPr>
        <w:t xml:space="preserve">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Кашинского муниципального округа Тверской области» осуществляется посредством выполнения следующих мероприятий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мероприятие «Обустройство подъездов к заборам воды пожарной техникой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Разведка мест для подъезда пожарной техники для забора воды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«Расходы на оплату исполнительных документов в сфере создания условий для оперативного обеспечения пожарной техники водой при тушении пожаров на территории Кашинского муниципального округа Тверской области (гидранты, пруды, водоемы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задачи 2</w:t>
      </w:r>
      <w:r>
        <w:rPr>
          <w:rFonts w:cs="Times New Roman" w:ascii="Times New Roman" w:hAnsi="Times New Roman"/>
          <w:sz w:val="28"/>
          <w:szCs w:val="28"/>
        </w:rPr>
        <w:t xml:space="preserve"> «Создание условий для обеспечения пожарной безопасности на территории Кашинского муниципального округа Тверской области» осуществляется посредством выполнения следующих мероприятий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рганизация обучения населения Кашинского муниципального округа Тверской области способам защиты и действий при ликвидации пожаров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бучение населения   Кашинского муниципального округа Тверской области способам защиты и действии при ликвидации пожаров»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аждого административного мероприятия и мероприятия подпрограммы 3 оценивается с помощью показателей, перечень которых и их значение по годам приведены в приложении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 Объем финансовых ресурсов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й для реализации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</w:t>
      </w:r>
      <w:r>
        <w:rPr>
          <w:rFonts w:cs="Times New Roman" w:ascii="Times New Roman" w:hAnsi="Times New Roman"/>
          <w:sz w:val="28"/>
          <w:szCs w:val="28"/>
        </w:rPr>
        <w:t xml:space="preserve"> бюджетных ассигнований, выделенный на реализацию подпрограммы 3 </w:t>
      </w:r>
      <w:r>
        <w:rPr>
          <w:rFonts w:cs="Times New Roman" w:ascii="Times New Roman" w:hAnsi="Times New Roman"/>
          <w:color w:val="000000"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пожарной безопасности на территории Кашинского муниципального округа Тверской области», составляет 570,00 тыс.руб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бюджетных ассигнований, выделенный на реализацию подпрограммы 3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Обеспечение пожарной безопасности на территории Кашинского муниципального округа Тверской области»</w:t>
      </w:r>
      <w:r>
        <w:rPr>
          <w:rFonts w:cs="Times New Roman" w:ascii="Times New Roman" w:hAnsi="Times New Roman"/>
          <w:color w:val="000000"/>
          <w:sz w:val="28"/>
          <w:szCs w:val="28"/>
        </w:rPr>
        <w:t>, по годам реализации программы в разрезе задач приведен в Таблице 2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.                                                                                                      Таблица 2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699"/>
        <w:gridCol w:w="2464"/>
        <w:gridCol w:w="9"/>
        <w:gridCol w:w="2455"/>
        <w:gridCol w:w="9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бюджетных ассигнований, выделенный на реализацию подпрограммы 3, тыс. 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, тыс. руб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а 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здание условий для оперативного обеспечения пожарной техники водой при тушении пожар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ши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ер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оздание условий для обеспечения пожарной безопасности на территории    Кашинского муниципального округа Тверской области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9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0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, тыс. руб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,0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 Механизм предоставления бюджетных ассигнований для выполнения мероприятий подпрограммы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ежные средства перечисляются с лицевого счета Администрации Кашинского муниципального округа Тверской области в пределах лимитов бюджетных ассигнований, установленных на соответствующий год данной программ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Подпрограмма 4. «Обеспечение пожарной безопасности на сельских территориях Кашинского муниципального округа Тверской области»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1. Задачи подпрограммы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одпрограммы 4 «О</w:t>
      </w:r>
      <w:r>
        <w:rPr>
          <w:rFonts w:cs="Times New Roman" w:ascii="Times New Roman" w:hAnsi="Times New Roman"/>
          <w:sz w:val="28"/>
          <w:szCs w:val="28"/>
        </w:rPr>
        <w:t xml:space="preserve">беспечение пожарной безопасности на сельских территориях Кашинского муниципального округа Тверской области»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ана с решением следующих задач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задача 1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я пожаров</w:t>
      </w:r>
      <w:r>
        <w:rPr>
          <w:rFonts w:cs="Times New Roman" w:ascii="Times New Roman" w:hAnsi="Times New Roman"/>
          <w:sz w:val="28"/>
          <w:szCs w:val="28"/>
        </w:rPr>
        <w:t xml:space="preserve"> на сельских территориях   Кашинского муниципального округа Тверской области»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задача 2 «Оказание поддержки предприятиям, участвующих в мероприятиях по тушению пожаров в сельской местности Кашинского муниципального округа Тверской области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задачи 1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сельских территориях   Кашинского муниципального округа Тверской области» оценивается с помощью следующих показателей: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ля расходов Кашинского муниципального округа Тверской области, предусмотренных в рамках муниципальной программы на 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сельских территориях   Кашинского муниципального округа Тверской област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задачи 2 «Оказание поддержки предприятиям, участвующих в мероприятиях по тушению пожаров в сельской местности Кашинского муниципального округа Тверской области», оценивается с помощью следующих показателей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ля расходов Кашинского муниципального округа Тверской области, предусмотренных в рамках муниципальной программы на оказание поддержки предприятиям, участвующих в мероприятиях по тушению пожаров в сельской местности Кашинского муниципального округа Твер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задач подпрограммы 4 по годам реализации приведены в приложении 1 к настоящей Программ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Мероприятия под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шение задачи 1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сельских территориях   Кашинского муниципального округа Тверской области» осуществляется посредством выполнения следующих мероприяти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Обустройство подъездов к пожарным водоемам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Очистка пожарных водоемов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Противопожарная опашка и окашивание деревень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Установка средств оповещения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Установка аншлагов, указателей названия деревень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шение задачи 2 «Оказание поддержки предприятиям, участвующих в мероприятиях по тушению пожаров в сельской местности Кашинского муниципального округа Тверской области» осуществляется посредством выполнения следующих мероприяти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бучение населения работающих на предприятиях, а также живущих в сельской местности способам тушения пожаров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мероприятие «Обеспечение средствами пожаротушения участников тушения пожаров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мероприятие «материальное стимулирование членов добровольной пожарной команды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полнение каждого административного мероприятия и мероприятия подпрограммы 4 оценивается с помощью показателей, перечень которых и их значение по годам приведены в приложении 1 к настоящей Програм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Объем финансовых ресурсов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й для реализации под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бюджетных ассигнований, выделенный на реализацию подпрограммы 4 </w:t>
      </w:r>
      <w:r>
        <w:rPr>
          <w:rFonts w:cs="Times New Roman" w:ascii="Times New Roman" w:hAnsi="Times New Roman"/>
          <w:color w:val="000000"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пожарной безопасности на сельских территориях Кашинского муниципального округа Тверской области», составляет 3440,00 тыс.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выделенный на реализацию подпрограммы 4 </w:t>
      </w:r>
      <w:r>
        <w:rPr>
          <w:rFonts w:cs="Times New Roman" w:ascii="Times New Roman" w:hAnsi="Times New Roman"/>
          <w:color w:val="000000"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 xml:space="preserve">беспечение пожарной безопасности на сельских территориях Кашинского муниципального округа Тверской области», по годам реализации программы в разрезе задач приведен в таблице 1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1</w:t>
      </w: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выделенный на реализацию подпрограммы 4, тыс. руб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, тыс. руб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«Создание условий для оперативного обеспечения тушения пожаров на сельских территориях Кашинского муниципального округа Тверской област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казание поддержки предприятиям, участвующих в мероприятиях по тушению пожаров в сельской местности Кашинского муниципального округа Тверской области 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.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ыс.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0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Механизм предоставления бюджетных ассигнований для выполн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ероприятий под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vanish/>
          <w:sz w:val="16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 перечисляются с лицевого счета МКУ Управления сельскими территориями в пределах лимитов бюджетных ассигнований, установленных на соответствующий год данной программой».</w:t>
      </w:r>
      <w:bookmarkStart w:id="12" w:name="_PictureBullets"/>
      <w:bookmarkEnd w:id="12"/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1"/>
      <w:szCs w:val="21"/>
      <w:shd w:fill="FFFFFF" w:val="clear"/>
      <w:lang w:bidi="ar-SA"/>
    </w:rPr>
  </w:style>
  <w:style w:type="character" w:styleId="Style15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PageNumber">
    <w:name w:val="Page Number"/>
    <w:basedOn w:val="Style12"/>
    <w:rPr/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1">
    <w:name w:val=" Знак Знак Знак1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lang w:eastAsia="zh-CN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ascii="Times New Roman" w:hAnsi="Times New Roman" w:cs="Times New Roman"/>
      <w:sz w:val="21"/>
      <w:szCs w:val="21"/>
      <w:shd w:fill="FFFFFF" w:val="clear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>
      <w:spacing w:before="0" w:after="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Кашинского района</Template>
  <TotalTime>1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53:00Z</dcterms:created>
  <dc:creator>Admin</dc:creator>
  <dc:description/>
  <cp:keywords/>
  <dc:language>en-US</dc:language>
  <cp:lastModifiedBy>ГО и ЧС</cp:lastModifiedBy>
  <cp:lastPrinted>2025-07-29T10:39:00Z</cp:lastPrinted>
  <dcterms:modified xsi:type="dcterms:W3CDTF">2026-01-12T11:33:00Z</dcterms:modified>
  <cp:revision>401</cp:revision>
  <dc:subject/>
  <dc:title> </dc:title>
</cp:coreProperties>
</file>